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6260465" cy="631190"/>
                <wp:effectExtent l="0" t="0" r="0" b="0"/>
                <wp:wrapNone/>
                <wp:docPr id="1" name="Group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0" cy="631080"/>
                          <a:chOff x="0" y="0"/>
                          <a:chExt cx="6260400" cy="631080"/>
                        </a:xfrm>
                      </wpg:grpSpPr>
                      <pic:pic xmlns:pic="http://schemas.openxmlformats.org/drawingml/2006/picture">
                        <pic:nvPicPr>
                          <pic:cNvPr id="0" name="Picture 13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2536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3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13960" y="45720"/>
                            <a:ext cx="1846440" cy="56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4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7320" y="92160"/>
                            <a:ext cx="135576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41" descr="wup-rzeszow-logo-poziom-mono-cmyk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51040" y="174600"/>
                            <a:ext cx="15638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37" style="position:absolute;margin-left:-12pt;margin-top:0pt;width:493pt;height:49.7pt" coordorigin="-240,0" coordsize="9860,9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38" stroked="f" o:allowincell="f" style="position:absolute;left:-240;top:0;width:1771;height:99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139" stroked="f" o:allowincell="f" style="position:absolute;left:6711;top:72;width:2907;height:89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140" stroked="f" o:allowincell="f" style="position:absolute;left:1567;top:145;width:2134;height:7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41" stroked="f" o:allowincell="f" style="position:absolute;left:3935;top:275;width:2462;height:50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WO-SK.2320.6.2017                                   Załącznik Nr 2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o Zaproszenia do złożenia oferty</w:t>
      </w:r>
    </w:p>
    <w:p>
      <w:pPr>
        <w:pStyle w:val="NoSpac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  CENOWY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amawiający: Województwo Podkarpackie</w:t>
      </w:r>
      <w:r>
        <w:rPr>
          <w:rFonts w:cs="Times New Roman" w:ascii="Times New Roman" w:hAnsi="Times New Roman"/>
          <w:strike/>
          <w:sz w:val="24"/>
          <w:szCs w:val="24"/>
        </w:rPr>
        <w:t xml:space="preserve"> - Urząd Marszałkowski Województwa Podkarpackiego w Rzeszowie</w:t>
      </w:r>
      <w:r>
        <w:rPr>
          <w:rFonts w:cs="Times New Roman" w:ascii="Times New Roman" w:hAnsi="Times New Roman"/>
          <w:sz w:val="24"/>
          <w:szCs w:val="24"/>
        </w:rPr>
        <w:t xml:space="preserve"> / Wojewódzki Urząd Pracy w Rzeszowie *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4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odpowiadając na zaproszenie do składania ofert na realizację zadania: </w:t>
      </w:r>
    </w:p>
    <w:p>
      <w:pPr>
        <w:pStyle w:val="Bodytext141"/>
        <w:shd w:fill="auto" w:val="clea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usługa sprawowania profilaktycznej opieki zdrowotnej nad pracownikami i kandydatami do pracy w Wojewódzkim Urzędzie Pracy w Rzeszowie, w 2018 roku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Spacing"/>
        <w:spacing w:lineRule="auto" w:line="360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Dane Wykonawcy / Wykonawców wspólnie ubiegających się o udzielenie zamówienia:</w:t>
      </w:r>
    </w:p>
    <w:p>
      <w:pPr>
        <w:pStyle w:val="NoSpacing"/>
        <w:spacing w:lineRule="auto" w:line="360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azwa ……………………………………………………………………………………….</w:t>
      </w:r>
    </w:p>
    <w:p>
      <w:pPr>
        <w:pStyle w:val="NoSpacing"/>
        <w:spacing w:lineRule="auto" w: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Siedziba ……………………………………………………………………………………..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 ……………………………….....…… Faks………....…………………………….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……………………….....………REGON…….....…………………………………….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numPr>
          <w:ilvl w:val="0"/>
          <w:numId w:val="2"/>
        </w:numPr>
        <w:spacing w:lineRule="atLeast" w:line="280"/>
        <w:rPr/>
      </w:pPr>
      <w:r>
        <w:rPr/>
        <w:t>Badanie wstępne i okresowe – oferta cenowa na wykonanie badania pracownika biurowego obsługującego komputer</w:t>
      </w:r>
    </w:p>
    <w:p>
      <w:pPr>
        <w:pStyle w:val="NormalnyWeb"/>
        <w:spacing w:lineRule="atLeast" w:line="280"/>
        <w:ind w:left="36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</wp:posOffset>
                </wp:positionV>
                <wp:extent cx="4771390" cy="2203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220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4"/>
                              <w:gridCol w:w="3119"/>
                              <w:gridCol w:w="2321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dzaj badania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 dla 1 pracow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Badanie przez lekarza uprawnionego do badań profilaktycznych + wydanie orzeczenia 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  <w:t>Badanie okulistyczn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0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nyWeb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adania laboratoryjn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badanie ogólne moczu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0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morfologia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0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glukoza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0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OB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ena brutto dla 147 pracowników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73.5pt;mso-wrap-distance-left:7.05pt;mso-wrap-distance-right:7.05pt;mso-wrap-distance-top:0pt;mso-wrap-distance-bottom:0pt;margin-top:0.5pt;mso-position-vertical-relative:text;margin-left:3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4"/>
                        <w:gridCol w:w="3119"/>
                        <w:gridCol w:w="2321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51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dzaj badania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 dla 1 pracownika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1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Badanie przez lekarza uprawnionego do badań profilaktycznych + wydanie orzeczenia 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1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  <w:t>Badanie okulistyczn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0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nyWeb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adania laboratoryjn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>badanie ogólne moczu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0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>morfologia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0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>glukoza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0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>OB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1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1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1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Cena brutto dla 147 pracowników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lineRule="atLeast" w:line="28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spacing w:lineRule="atLeast" w:line="28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spacing w:lineRule="atLeast" w:line="28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spacing w:lineRule="atLeast" w:line="28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spacing w:lineRule="atLeast" w:line="280"/>
        <w:ind w:left="426" w:firstLine="567"/>
        <w:rPr>
          <w:u w:val="single"/>
        </w:rPr>
      </w:pPr>
      <w:r>
        <w:rPr>
          <w:u w:val="single"/>
        </w:rPr>
      </w:r>
    </w:p>
    <w:p>
      <w:pPr>
        <w:pStyle w:val="NormalnyWeb"/>
        <w:spacing w:lineRule="atLeast" w:line="280"/>
        <w:rPr/>
      </w:pPr>
      <w:r>
        <w:rPr/>
      </w:r>
    </w:p>
    <w:p>
      <w:pPr>
        <w:pStyle w:val="NormalnyWeb"/>
        <w:numPr>
          <w:ilvl w:val="0"/>
          <w:numId w:val="2"/>
        </w:numPr>
        <w:spacing w:lineRule="atLeast" w:line="280"/>
        <w:rPr/>
      </w:pPr>
      <w:r>
        <w:rPr/>
        <w:t xml:space="preserve"> </w:t>
      </w:r>
      <w:r>
        <w:rPr/>
        <w:t xml:space="preserve">Badanie wstępne i okresowe –oferta cenowa na wykonanie badania pracownika zatrudnionego na stanowisku kierowniczym (decyzyjnym) obsługującego komputer </w:t>
      </w:r>
    </w:p>
    <w:p>
      <w:pPr>
        <w:pStyle w:val="NormalnyWeb"/>
        <w:spacing w:lineRule="atLeast" w:line="280"/>
        <w:ind w:left="36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0</wp:posOffset>
                </wp:positionV>
                <wp:extent cx="4771390" cy="25692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256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4"/>
                              <w:gridCol w:w="3432"/>
                              <w:gridCol w:w="2268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dzaj badani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 dla 1 pracow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Badanie przez lekarza uprawnionego do badań profilaktycznych + wydanie orzeczenia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  <w:t>Badanie okulistyczn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  <w:t>Badanie E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nyWeb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adania laboratoryjne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morfologi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glukoz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OB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  <w:t>cholesterol całkowit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badanie ogólne moczu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 dla 13 pracowników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202.3pt;mso-wrap-distance-left:7.05pt;mso-wrap-distance-right:7.05pt;mso-wrap-distance-top:0pt;mso-wrap-distance-bottom:0pt;margin-top:0.5pt;mso-position-vertical-relative:text;margin-left:3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4"/>
                        <w:gridCol w:w="3432"/>
                        <w:gridCol w:w="2268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5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dzaj badani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 dla 1 pracownika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Badanie przez lekarza uprawnionego do badań profilaktycznych + wydanie orzeczenia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  <w:t>Badanie okulistyczn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  <w:t>Badanie E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8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nyWeb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adania laboratoryjne</w:t>
                            </w:r>
                          </w:p>
                        </w:tc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>morfologi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>glukoz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>OB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  <w:t>cholesterol całkowity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>badanie ogólne moczu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 dla 13 pracowników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lineRule="atLeast" w:line="28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spacing w:lineRule="atLeast" w:line="28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spacing w:lineRule="atLeast" w:line="28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numPr>
          <w:ilvl w:val="0"/>
          <w:numId w:val="2"/>
        </w:numPr>
        <w:spacing w:lineRule="atLeast" w:line="280"/>
        <w:rPr/>
      </w:pPr>
      <w:r>
        <w:rPr/>
        <w:t xml:space="preserve"> </w:t>
      </w:r>
      <w:r>
        <w:rPr/>
        <w:t>Badanie wstępne  i okresowe – oferta cenowa na wykonanie badania pracownika zatrudnionego na stanowisku sprzątaczki (sprzątacza) oraz  na stanowisku dozorca-konserwator  z pracą na wysokości do 3 m</w:t>
      </w:r>
    </w:p>
    <w:p>
      <w:pPr>
        <w:pStyle w:val="NormalnyWeb"/>
        <w:spacing w:lineRule="atLeast" w:line="28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0</wp:posOffset>
                </wp:positionV>
                <wp:extent cx="4867275" cy="27495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274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8"/>
                              <w:gridCol w:w="2951"/>
                              <w:gridCol w:w="2376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dzaj badania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 dla 1 pracow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  <w:t xml:space="preserve">Badanie przez lekarza uprawnionego do badań profilaktycznych + wydanie orzeczenia 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  <w:t>Badanie okulistyczne (w zależności od wskazań)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  <w:t xml:space="preserve">Badanie neurologiczne </w:t>
                                  </w:r>
                                  <w:r>
                                    <w:rPr>
                                      <w:lang w:eastAsia="pl-PL"/>
                                    </w:rPr>
                                    <w:t>(w zależności od wskazań)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  <w:t>Badanie otolaryngologiczne</w:t>
                                  </w:r>
                                  <w:r>
                                    <w:rPr>
                                      <w:lang w:eastAsia="pl-PL"/>
                                    </w:rPr>
                                    <w:t>(w zależności od wskazań)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3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nyWeb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adania laboratoryjne</w:t>
                                  </w:r>
                                </w:p>
                              </w:tc>
                              <w:tc>
                                <w:tcPr>
                                  <w:tcW w:w="2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badanie ogólne moczu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morfologia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glukoza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OB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ena brutto dla 4 pracowników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216.5pt;mso-wrap-distance-left:7.05pt;mso-wrap-distance-right:7.05pt;mso-wrap-distance-top:0pt;mso-wrap-distance-bottom:0pt;margin-top:0.5pt;mso-position-vertical-relative:text;margin-left:3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8"/>
                        <w:gridCol w:w="2951"/>
                        <w:gridCol w:w="2376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5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dzaj badania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 dla 1 pracownika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  <w:t xml:space="preserve">Badanie przez lekarza uprawnionego do badań profilaktycznych + wydanie orzeczenia 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  <w:t>Badanie okulistyczne (w zależności od wskazań)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  <w:t xml:space="preserve">Badanie neurologiczne </w:t>
                            </w:r>
                            <w:r>
                              <w:rPr>
                                <w:lang w:eastAsia="pl-PL"/>
                              </w:rPr>
                              <w:t>(w zależności od wskazań)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  <w:t>Badanie otolaryngologiczne</w:t>
                            </w:r>
                            <w:r>
                              <w:rPr>
                                <w:lang w:eastAsia="pl-PL"/>
                              </w:rPr>
                              <w:t>(w zależności od wskazań)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3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nyWeb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adania laboratoryjne</w:t>
                            </w:r>
                          </w:p>
                        </w:tc>
                        <w:tc>
                          <w:tcPr>
                            <w:tcW w:w="2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>badanie ogólne moczu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>morfologia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>glukoza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>OB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Cena brutto dla 4 pracowników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lineRule="atLeast" w:line="280"/>
        <w:rPr/>
      </w:pPr>
      <w:r>
        <w:rPr/>
      </w:r>
    </w:p>
    <w:p>
      <w:pPr>
        <w:pStyle w:val="NormalnyWeb"/>
        <w:spacing w:lineRule="atLeast" w:line="280"/>
        <w:rPr/>
      </w:pPr>
      <w:r>
        <w:rPr/>
      </w:r>
    </w:p>
    <w:p>
      <w:pPr>
        <w:pStyle w:val="NormalnyWeb"/>
        <w:spacing w:lineRule="atLeast" w:line="28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nyWeb"/>
        <w:spacing w:lineRule="atLeast" w:line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NormalnyWeb"/>
        <w:spacing w:lineRule="atLeast" w:line="280"/>
        <w:ind w:left="360" w:hanging="0"/>
        <w:rPr/>
      </w:pPr>
      <w:r>
        <w:rPr/>
        <w:t xml:space="preserve"> </w:t>
      </w:r>
    </w:p>
    <w:p>
      <w:pPr>
        <w:pStyle w:val="NormalnyWeb"/>
        <w:spacing w:lineRule="atLeast" w:line="280"/>
        <w:rPr/>
      </w:pPr>
      <w:r>
        <w:rPr/>
      </w:r>
    </w:p>
    <w:p>
      <w:pPr>
        <w:pStyle w:val="NormalnyWeb"/>
        <w:spacing w:lineRule="atLeast" w:line="280"/>
        <w:rPr/>
      </w:pPr>
      <w:r>
        <w:rPr/>
      </w:r>
    </w:p>
    <w:p>
      <w:pPr>
        <w:pStyle w:val="NormalnyWeb"/>
        <w:spacing w:lineRule="atLeast" w:line="280"/>
        <w:rPr/>
      </w:pPr>
      <w:r>
        <w:rPr/>
      </w:r>
    </w:p>
    <w:p>
      <w:pPr>
        <w:pStyle w:val="NormalnyWeb"/>
        <w:numPr>
          <w:ilvl w:val="0"/>
          <w:numId w:val="2"/>
        </w:numPr>
        <w:spacing w:lineRule="atLeast" w:line="280"/>
        <w:rPr/>
      </w:pPr>
      <w:r>
        <w:rPr/>
        <w:t>Badanie wstępne i okresowe – oferta cenowa na wykonanie badania pracownika zatrudnionego na stanowisku kierowca samochodu osobowego</w:t>
      </w:r>
    </w:p>
    <w:p>
      <w:pPr>
        <w:pStyle w:val="NormalnyWeb"/>
        <w:spacing w:lineRule="atLeast" w:line="280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433705</wp:posOffset>
                </wp:positionH>
                <wp:positionV relativeFrom="paragraph">
                  <wp:posOffset>41910</wp:posOffset>
                </wp:positionV>
                <wp:extent cx="4835525" cy="330771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5525" cy="330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2"/>
                              <w:gridCol w:w="3191"/>
                              <w:gridCol w:w="2552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0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dzaj badania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 dla 1 pracow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0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  <w:t xml:space="preserve">Badanie przez lekarza uprawnionego do badań profilaktycznych + wydanie orzeczenia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0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  <w:t xml:space="preserve">Badanie okulistyczne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0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  <w:t xml:space="preserve">Badanie neurologiczne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0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uto" w:line="240" w:before="0" w:after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Ocena widzenia zmierzchowego i wrażliwości na olśnieni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uto" w:line="240" w:before="0" w:after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0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  <w:t>Badanie laryngologiczne</w:t>
                                  </w:r>
                                  <w:r>
                                    <w:rPr>
                                      <w:lang w:eastAsia="pl-PL"/>
                                    </w:rPr>
                                    <w:t>(w zależności od wskazań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0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  <w:t xml:space="preserve">Badanie EKG </w:t>
                                  </w:r>
                                  <w:r>
                                    <w:rPr>
                                      <w:lang w:eastAsia="pl-PL"/>
                                    </w:rPr>
                                    <w:t>(w zależności od wskazań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nyWeb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adania laboratoryjne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badanie ogólne moczu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morfologia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glukoza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OB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0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0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06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nyWeb"/>
                                    <w:spacing w:lineRule="atLeast" w:line="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 dla 2 pracowników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5pt;height:260.45pt;mso-wrap-distance-left:7.05pt;mso-wrap-distance-right:7.05pt;mso-wrap-distance-top:0pt;mso-wrap-distance-bottom:0pt;margin-top:3.3pt;mso-position-vertical-relative:text;margin-left:34.15pt;mso-position-horizontal-relative:margin">
                <v:fill opacity="0f"/>
                <v:textbox inset="0in,0in,0in,0in">
                  <w:txbxContent>
                    <w:tbl>
                      <w:tblPr>
                        <w:tblW w:w="7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2"/>
                        <w:gridCol w:w="3191"/>
                        <w:gridCol w:w="2552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50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dzaj badania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 dla 1 pracownika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0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  <w:t xml:space="preserve">Badanie przez lekarza uprawnionego do badań profilaktycznych + wydanie orzeczenia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0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  <w:t xml:space="preserve">Badanie okulistyczne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0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  <w:t xml:space="preserve">Badanie neurologiczne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0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uto" w:line="240" w:before="0" w:after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Ocena widzenia zmierzchowego i wrażliwości na olśnieni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uto" w:line="240" w:before="0" w:after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0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  <w:t>Badanie laryngologiczne</w:t>
                            </w:r>
                            <w:r>
                              <w:rPr>
                                <w:lang w:eastAsia="pl-PL"/>
                              </w:rPr>
                              <w:t>(w zależności od wskazań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0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  <w:t xml:space="preserve">Badanie EKG </w:t>
                            </w:r>
                            <w:r>
                              <w:rPr>
                                <w:lang w:eastAsia="pl-PL"/>
                              </w:rPr>
                              <w:t>(w zależności od wskazań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nyWeb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adania laboratoryjne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>badanie ogólne moczu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>morfologia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>glukoza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>OB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0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0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06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nyWeb"/>
                              <w:spacing w:lineRule="atLeast" w:line="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 dla 2 pracowników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lineRule="atLeast" w:line="280"/>
        <w:ind w:left="360" w:hanging="0"/>
        <w:rPr/>
      </w:pPr>
      <w:r>
        <w:rPr/>
      </w:r>
    </w:p>
    <w:p>
      <w:pPr>
        <w:pStyle w:val="NormalnyWeb"/>
        <w:numPr>
          <w:ilvl w:val="0"/>
          <w:numId w:val="2"/>
        </w:numPr>
        <w:spacing w:lineRule="atLeast" w:line="280"/>
        <w:rPr/>
      </w:pPr>
      <w:r>
        <w:rPr/>
        <w:t xml:space="preserve">Badanie kontrolne </w:t>
      </w:r>
    </w:p>
    <w:p>
      <w:pPr>
        <w:pStyle w:val="NormalnyWeb"/>
        <w:spacing w:lineRule="atLeast" w:line="28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350</wp:posOffset>
                </wp:positionV>
                <wp:extent cx="5019675" cy="11334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  <w:gridCol w:w="2552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dzaj badania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 dla 1 pracow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  <w:t xml:space="preserve">Badanie przez lekarza uprawnionego do badań profilaktycznych + wydanie orzeczenia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ena brutto dla 40 pracowników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89.25pt;mso-wrap-distance-left:7.05pt;mso-wrap-distance-right:7.05pt;mso-wrap-distance-top:0pt;mso-wrap-distance-bottom:0pt;margin-top:0.5pt;mso-position-vertical-relative:text;margin-left:2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  <w:gridCol w:w="2552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dzaj badania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 dla 1 pracownika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  <w:t xml:space="preserve">Badanie przez lekarza uprawnionego do badań profilaktycznych + wydanie orzeczenia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Cena brutto dla 40 pracowników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lineRule="atLeast" w:line="280"/>
        <w:rPr/>
      </w:pPr>
      <w:r>
        <w:rPr/>
      </w:r>
    </w:p>
    <w:p>
      <w:pPr>
        <w:pStyle w:val="NormalnyWeb"/>
        <w:spacing w:lineRule="atLeast" w:line="28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Udział lekarza </w:t>
      </w:r>
      <w:r>
        <w:rPr>
          <w:rFonts w:cs="Times New Roman" w:ascii="Times New Roman" w:hAnsi="Times New Roman"/>
          <w:bCs/>
          <w:sz w:val="24"/>
          <w:szCs w:val="24"/>
        </w:rPr>
        <w:t>sprawującego profilaktyczną opiekę zdrowotną  w  posiedzeniach komisji bezpieczeństwa i higieny pracy, o której mowa w  art.237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bCs/>
          <w:sz w:val="24"/>
          <w:szCs w:val="24"/>
        </w:rPr>
        <w:t>§1 KP –………zł/ brutto za 1 godzinę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tość oferty (suma pkt. od 1 do 6, kolorowe komórki)…………………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e specjalistyczne badania konsultacyjne  oraz badania dodatkowe zlecone przez  lekarza poza przyjętym zakresem badań, konieczne do oceny stanu zdrowia pracownik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350</wp:posOffset>
                </wp:positionV>
                <wp:extent cx="5220970" cy="44069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440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6"/>
                              <w:gridCol w:w="3299"/>
                              <w:gridCol w:w="2727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dzaj badania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  <w:t xml:space="preserve">Badanie okulistyczne 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  <w:t xml:space="preserve">Badanie laryngologiczne 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  <w:t>Badanie dermatologiczne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  <w:t xml:space="preserve">Badanie psychiatryczne 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  <w:t>Badania psychotechniczne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  <w:t>Ocena widzenia zmierzchowego i wrażliwości na olśnienie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  <w:t>Badanie audiometryczne słuchu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  <w:t xml:space="preserve">Badanie neurologiczne 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  <w:t>Badanie EKG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  <w:t>RTG klatki piersiowej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  <w:t xml:space="preserve">Spirometria 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nyWeb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adania laboratoryjne</w:t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badanie ogólne moczu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morfologia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glukoza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OB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Cholesterol całkowity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Lipidogram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Próba wątrobowa 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GGTP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żelazo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tLeast" w:line="280"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Razem 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80"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347pt;mso-wrap-distance-left:7.05pt;mso-wrap-distance-right:7.05pt;mso-wrap-distance-top:0pt;mso-wrap-distance-bottom:0pt;margin-top:0.5pt;mso-position-vertical-relative:text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6"/>
                        <w:gridCol w:w="3299"/>
                        <w:gridCol w:w="2727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dzaj badania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  <w:t xml:space="preserve">Badanie okulistyczne 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  <w:t xml:space="preserve">Badanie laryngologiczne 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  <w:t>Badanie dermatologiczne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  <w:t xml:space="preserve">Badanie psychiatryczne 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  <w:t>Badania psychotechniczne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  <w:t>Ocena widzenia zmierzchowego i wrażliwości na olśnienie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  <w:t>Badanie audiometryczne słuchu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  <w:t xml:space="preserve">Badanie neurologiczne 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  <w:t>Badanie EKG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  <w:t>RTG klatki piersiowej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  <w:t xml:space="preserve">Spirometria 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nyWeb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adania laboratoryjne</w:t>
                            </w:r>
                          </w:p>
                        </w:tc>
                        <w:tc>
                          <w:tcPr>
                            <w:tcW w:w="3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>badanie ogólne moczu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>morfologia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>glukoza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>OB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>Cholesterol całkowity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>Lipidogram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Próba wątrobowa 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>GGTP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  <w:t>żelazo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tLeast" w:line="280"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azem 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80"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enia:</w:t>
      </w:r>
    </w:p>
    <w:p>
      <w:pPr>
        <w:pStyle w:val="Tekstpodstawowy3"/>
        <w:numPr>
          <w:ilvl w:val="0"/>
          <w:numId w:val="5"/>
        </w:numPr>
        <w:spacing w:lineRule="exact" w:line="240" w:before="0" w:after="120"/>
        <w:ind w:left="426" w:hanging="284"/>
        <w:jc w:val="both"/>
        <w:rPr/>
      </w:pPr>
      <w:r>
        <w:rPr>
          <w:spacing w:val="4"/>
          <w:szCs w:val="24"/>
        </w:rPr>
        <w:t>Oświadczamy, że zobowiązujemy się zrealizować przedmiot zamówienia zgodnie z wymaganiami określonymi w Zaproszeniu do złożenia oferty, w szczególności w szczegółowym opisie przedmiotu zamówienia oraz zgodnie ze złożoną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</w:t>
      </w:r>
      <w:r>
        <w:rPr>
          <w:rFonts w:cs="Times New Roman" w:ascii="Times New Roman" w:hAnsi="Times New Roman"/>
          <w:bCs/>
          <w:sz w:val="24"/>
          <w:szCs w:val="24"/>
        </w:rPr>
        <w:t>posiadamy uprawnienia do wykonywania działalności pozwalającej na realizację przedmiotu niniejszego zamówienia i innych czynności z nim związanych, jeżeli przepisy prawa nakładają obowiązek posiadania takich uprawni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Oświadczamy, że uważamy się za związanych niniejszą ofertą przez okres 30 dni od terminu składania ofert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soba odpowiedzialna za realizację niniejszego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 / i……………………………………………… telefon .………………………………</w:t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 , dn. ................... r.</w:t>
        <w:tab/>
        <w:t>..........................................................................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Miejscowość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podpis i pieczątka imienna u</w:t>
      </w:r>
      <w:r>
        <w:rPr>
          <w:rFonts w:cs="Times New Roman" w:ascii="Times New Roman" w:hAnsi="Times New Roman"/>
          <w:iCs/>
          <w:sz w:val="20"/>
          <w:szCs w:val="20"/>
        </w:rPr>
        <w:t>pełnomocnionego</w:t>
      </w:r>
    </w:p>
    <w:p>
      <w:pPr>
        <w:pStyle w:val="NoSpacing"/>
        <w:jc w:val="center"/>
        <w:rPr>
          <w:rFonts w:ascii="Times New Roman" w:hAnsi="Times New Roman" w:cs="Times New Roman"/>
          <w:color w:val="464646"/>
          <w:sz w:val="20"/>
          <w:szCs w:val="20"/>
          <w:lang w:eastAsia="pl-PL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Cs/>
          <w:sz w:val="20"/>
          <w:szCs w:val="20"/>
        </w:rPr>
        <w:t>przedstawiciela ( przedstawicieli ) Wykonawcy</w:t>
      </w:r>
    </w:p>
    <w:p>
      <w:pPr>
        <w:pStyle w:val="Normal"/>
        <w:spacing w:before="0" w:after="200"/>
        <w:rPr>
          <w:rFonts w:ascii="Times New Roman" w:hAnsi="Times New Roman" w:cs="Times New Roman"/>
          <w:color w:val="464646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464646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Calibri" w:cs="Arial"/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basedOn w:val="Domylnaczcionkaakapitu"/>
    <w:qFormat/>
    <w:rPr>
      <w:rFonts w:ascii="Arial" w:hAnsi="Arial" w:eastAsia="Calibri" w:cs="Arial"/>
      <w:b/>
      <w:sz w:val="22"/>
      <w:lang w:val="pl-PL" w:bidi="ar-SA"/>
    </w:rPr>
  </w:style>
  <w:style w:type="character" w:styleId="BodyText3Char">
    <w:name w:val="Body Text 3 Char"/>
    <w:basedOn w:val="Domylnaczcionkaakapitu"/>
    <w:qFormat/>
    <w:rPr>
      <w:rFonts w:eastAsia="Calibri"/>
      <w:sz w:val="24"/>
      <w:lang w:val="pl-PL" w:bidi="ar-SA"/>
    </w:rPr>
  </w:style>
  <w:style w:type="character" w:styleId="Bodytext14">
    <w:name w:val="Body text (14)_"/>
    <w:basedOn w:val="Domylnaczcionkaakapitu"/>
    <w:qFormat/>
    <w:rPr>
      <w:rFonts w:ascii="Arial" w:hAnsi="Arial" w:cs="Arial"/>
      <w:b/>
      <w:bCs/>
      <w:sz w:val="15"/>
      <w:szCs w:val="15"/>
      <w:shd w:fill="FFFFFF" w:val="clear"/>
      <w:lang w:bidi="ar-SA"/>
    </w:rPr>
  </w:style>
  <w:style w:type="character" w:styleId="Bodytext12">
    <w:name w:val="Body text (12)_"/>
    <w:basedOn w:val="Domylnaczcionkaakapitu"/>
    <w:qFormat/>
    <w:rPr>
      <w:rFonts w:ascii="Arial" w:hAnsi="Arial" w:cs="Arial"/>
      <w:b/>
      <w:bCs/>
      <w:i/>
      <w:iCs/>
      <w:sz w:val="15"/>
      <w:szCs w:val="1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Bodytext141">
    <w:name w:val="Body text (14)1"/>
    <w:basedOn w:val="Normal"/>
    <w:qFormat/>
    <w:pPr>
      <w:shd w:fill="FFFFFF" w:val="clear"/>
      <w:spacing w:lineRule="exact" w:line="211" w:before="0" w:after="0"/>
      <w:ind w:hanging="1780"/>
    </w:pPr>
    <w:rPr>
      <w:rFonts w:ascii="Arial" w:hAnsi="Arial" w:cs="Arial"/>
      <w:b/>
      <w:bCs/>
      <w:sz w:val="15"/>
      <w:szCs w:val="15"/>
      <w:shd w:fill="FFFFFF" w:val="clear"/>
      <w:lang w:val="en-US" w:eastAsia="en-US"/>
    </w:rPr>
  </w:style>
  <w:style w:type="paragraph" w:styleId="Bodytext121">
    <w:name w:val="Body text (12)"/>
    <w:basedOn w:val="Normal"/>
    <w:qFormat/>
    <w:pPr>
      <w:shd w:fill="FFFFFF" w:val="clear"/>
      <w:spacing w:lineRule="exact" w:line="197" w:before="0" w:after="0"/>
      <w:jc w:val="both"/>
    </w:pPr>
    <w:rPr>
      <w:rFonts w:ascii="Arial" w:hAnsi="Arial" w:cs="Arial"/>
      <w:b/>
      <w:bCs/>
      <w:i/>
      <w:iCs/>
      <w:sz w:val="15"/>
      <w:szCs w:val="15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44:00Z</dcterms:created>
  <dc:creator>Mateusz.Katnik</dc:creator>
  <dc:description/>
  <cp:keywords/>
  <dc:language>en-US</dc:language>
  <cp:lastModifiedBy>Mateusz.Katnik</cp:lastModifiedBy>
  <dcterms:modified xsi:type="dcterms:W3CDTF">2017-11-27T08:16:00Z</dcterms:modified>
  <cp:revision>3</cp:revision>
  <dc:subject/>
  <dc:title/>
</cp:coreProperties>
</file>